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83</w:t>
        <w:tab/>
        <w:t>b.</w:t>
        <w:tab/>
        <w:t>Form: Power to Lend to, Buy From, and Sell to Trust Individuall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83-1</w:t>
        <w:tab/>
        <w:t>Power to lend to, buy from, and sell to trust individually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ermitted Transactions</w:t>
      </w:r>
      <w:r>
        <w:rPr/>
        <w:t>. The trustee may lend or advance the trustee’s own funds to the trust for any trust purpose, with interest at current rates; receive security for such loans in the form of a mortgage, pledge, deed of trust, or other encumbrance of any assets of the trust; purchase assets of the trust at their fair market value as determined by an independent appraisal of those assets; and sell property to the trust at a price not in excess of its fair market value as determined by an independent appraisal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2:00Z</dcterms:created>
  <dc:creator/>
  <dc:description/>
  <cp:keywords/>
  <dc:language>en-US</dc:language>
  <cp:lastModifiedBy>weavers</cp:lastModifiedBy>
  <cp:lastPrinted>2003-05-02T11:57:00Z</cp:lastPrinted>
  <dcterms:modified xsi:type="dcterms:W3CDTF">2010-08-02T21:42:00Z</dcterms:modified>
  <cp:revision>2</cp:revision>
  <dc:subject/>
  <dc:title>||§10</dc:title>
</cp:coreProperties>
</file>